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711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4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79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07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3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231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3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59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94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1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20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81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7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4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120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7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