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0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76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64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8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24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46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48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54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98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85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198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16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84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0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8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