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406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56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93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58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9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5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40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65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897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148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3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4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86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