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736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069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398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43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117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776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761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290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451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309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832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952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10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717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630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008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192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