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14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955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82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243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5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6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67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40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042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1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770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832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04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58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