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75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519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260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486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650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588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747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059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47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245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22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732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924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