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61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43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6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581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76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60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452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999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4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5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503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9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032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35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02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36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101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