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627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628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710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195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068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167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477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699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239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882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333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000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97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67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814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