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43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831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47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3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85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04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409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04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09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857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3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5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244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