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574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51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747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3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1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74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97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45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973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21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1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8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0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488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35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98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64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