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3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09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6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37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6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666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732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74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55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1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64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156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992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36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2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