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112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41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02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622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423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77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31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654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82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55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68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1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742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