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5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036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429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078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09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125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379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578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284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307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636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149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005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360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314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878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845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