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92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513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43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70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00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686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17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16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07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85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49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10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34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176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0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