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39263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74623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72009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51620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17826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47371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24813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80153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31847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64788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02335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09378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17858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