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29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047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633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996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281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657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726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430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332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348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95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442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930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855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138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413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012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