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798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304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785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727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143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548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582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357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282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516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195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895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326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10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770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