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6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367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6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0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18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805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26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0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78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6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58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21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