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323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982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703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929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414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370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296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556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041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698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801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94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965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21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839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650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085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