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71286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48805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31864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29390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22749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61431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88489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15109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84966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39097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09309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6778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3383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25586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04091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