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13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528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10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698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419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9474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545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604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481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204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650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834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8667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