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448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73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57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843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033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742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45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01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21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17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81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937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39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09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75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14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21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