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054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227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780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406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841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664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5607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714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101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4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738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618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234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222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704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