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8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643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04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8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55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3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57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43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084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021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3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02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30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