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371193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8756315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653913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312884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6909671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7985712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452059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739199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889341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117448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543109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5571758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453779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9582128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731882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8528864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386284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