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541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39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53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14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97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82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627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34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2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12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2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348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25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0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