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48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075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984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487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9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967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959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327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35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79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493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30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802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