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43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8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977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76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9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523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20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67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37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75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3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3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95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30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86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119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40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