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619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388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43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262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17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87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31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115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718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295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57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146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570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76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659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