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3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949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20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429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795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340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12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659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118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894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7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92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773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