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704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087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359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038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116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240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944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703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228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913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063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94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335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364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988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365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60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