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8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011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69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61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55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61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9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55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93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77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52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8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46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6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