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9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6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092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5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8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41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07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63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56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48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66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9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20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