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326378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727604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487793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453024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228560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528333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016430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504327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159306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661457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38684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91673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770178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234213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300540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693798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558445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