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410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12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5649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3160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4607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6472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032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558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346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8486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5973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9031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050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719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636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