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64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753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852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110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117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829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960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56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9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700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19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745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77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