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347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741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107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639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8866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968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797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997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558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865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878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636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941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06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924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8549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802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