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046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3628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533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939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582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43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0203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872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52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332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77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3378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266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62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4613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