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67401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67732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79946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30288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26686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72302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48684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77651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13656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55673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2038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30181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99042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