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439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363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606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778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210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13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314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283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506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660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356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713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7075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269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965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78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254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