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524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97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767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24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729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512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742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984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37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366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752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140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64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265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939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