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792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537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569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224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569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509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010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050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897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94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087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46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295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