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6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957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11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516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879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483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395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076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465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763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418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188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598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50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431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625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639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