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80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445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840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285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098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455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426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947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646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953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228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07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232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272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7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