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44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424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087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60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738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379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09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51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92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7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22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72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79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