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70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646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674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81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8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7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15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915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6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95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02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78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75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01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385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599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46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