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327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869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440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271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881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509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060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942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82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064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702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643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457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790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857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