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26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093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98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17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44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43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404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070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23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53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47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457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50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