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46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565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94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75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580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735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00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079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40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10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41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86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46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52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3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968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8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