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895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78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290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828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5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326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058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760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049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583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933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93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645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73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507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